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The great depression was when many people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>were out</w:t>
      </w:r>
    </w:p>
    <w:p>
      <w:pPr>
        <w:pStyle w:val="ListParagraph"/>
        <w:rPr/>
      </w:pPr>
      <w:r>
        <w:rPr>
          <w:rFonts w:eastAsia="Cambria" w:cs="Cambria"/>
        </w:rPr>
        <w:t xml:space="preserve"> </w:t>
      </w:r>
      <w:r>
        <w:rPr/>
        <w:t xml:space="preserve">of work and homes. Many people traveled to </w:t>
      </w:r>
    </w:p>
    <w:p>
      <w:pPr>
        <w:pStyle w:val="ListParagraph"/>
        <w:rPr/>
      </w:pPr>
      <w:r>
        <w:rPr/>
        <w:t xml:space="preserve">Califorina in look for jobs, which were very </w:t>
      </w:r>
    </w:p>
    <w:p>
      <w:pPr>
        <w:pStyle w:val="ListParagraph"/>
        <w:rPr/>
      </w:pPr>
      <w:r>
        <w:rPr/>
        <w:t xml:space="preserve">scarce. The great depression was only driven </w:t>
      </w:r>
    </w:p>
    <w:p>
      <w:pPr>
        <w:pStyle w:val="ListParagraph"/>
        <w:rPr/>
      </w:pPr>
      <w:r>
        <w:rPr/>
        <w:t xml:space="preserve">by the dust bowl in many ways in the south. </w:t>
      </w:r>
    </w:p>
    <w:p>
      <w:pPr>
        <w:pStyle w:val="ListParagraph"/>
        <w:rPr/>
      </w:pPr>
      <w:r>
        <w:rPr/>
        <w:t>Many children did not have food because their</w:t>
      </w:r>
    </w:p>
    <w:p>
      <w:pPr>
        <w:pStyle w:val="ListParagraph"/>
        <w:rPr/>
      </w:pPr>
      <w:r>
        <w:rPr>
          <w:rFonts w:eastAsia="Cambria" w:cs="Cambria"/>
        </w:rPr>
        <w:t xml:space="preserve"> </w:t>
      </w:r>
      <w:r>
        <w:rPr/>
        <w:t xml:space="preserve">parents lost their jobs. Also, many people had </w:t>
      </w:r>
    </w:p>
    <w:p>
      <w:pPr>
        <w:pStyle w:val="ListParagraph"/>
        <w:rPr/>
      </w:pPr>
      <w:r>
        <w:rPr/>
        <w:t>no homes, some did not even have</w:t>
      </w:r>
    </w:p>
    <w:p>
      <w:pPr>
        <w:pStyle w:val="ListParagraph"/>
        <w:rPr/>
      </w:pPr>
      <w:r>
        <w:rPr>
          <w:rFonts w:eastAsia="Cambria" w:cs="Cambria"/>
        </w:rPr>
        <w:t xml:space="preserve"> </w:t>
      </w:r>
      <w:r>
        <w:rPr/>
        <w:t xml:space="preserve">money for clothes, food, </w:t>
      </w:r>
    </w:p>
    <w:p>
      <w:pPr>
        <w:pStyle w:val="ListParagraph"/>
        <w:rPr/>
      </w:pPr>
      <w:r>
        <w:rPr/>
        <w:t>and toys for their kids.</w:t>
      </w:r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23E3"/>
            <w:sz w:val="30"/>
            <w:szCs w:val="30"/>
            <w:u w:val="single" w:color="0023E3"/>
          </w:rPr>
          <w:t>__http://memory.loc.gov/ammem/afctshtml/tsme.html__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23E3"/>
            <w:sz w:val="30"/>
            <w:szCs w:val="30"/>
            <w:u w:val="single" w:color="0023E3"/>
          </w:rPr>
          <w:t>__http://newdeal.feri.org/eleanor/index.htm__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0023E3"/>
            <w:sz w:val="30"/>
            <w:szCs w:val="30"/>
            <w:u w:val="single" w:color="0023E3"/>
          </w:rPr>
          <w:t>__http://www.pbs.org/wgbh/americanexperience/features/timeline/rails-timeline/__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0023E3"/>
            <w:sz w:val="30"/>
            <w:szCs w:val="30"/>
            <w:u w:val="single" w:color="0023E3"/>
          </w:rPr>
          <w:t>__http://www.museum.siu.edu/museum_classroom_grant/Museum_Explorers/school_pages/bourbonnais/page1.htm__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6">
        <w:r>
          <w:rPr>
            <w:rStyle w:val="InternetLink"/>
            <w:rFonts w:cs="Times" w:ascii="Times" w:hAnsi="Times"/>
            <w:sz w:val="32"/>
            <w:szCs w:val="32"/>
          </w:rPr>
          <w:t>http://www.profi-forex.us/news/entry4000000221.html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7">
        <w:r>
          <w:rPr>
            <w:rStyle w:val="InternetLink"/>
            <w:rFonts w:cs="Times" w:ascii="Times" w:hAnsi="Times"/>
            <w:sz w:val="32"/>
            <w:szCs w:val="32"/>
          </w:rPr>
          <w:t>http://topics.nytimes.com/top/reference/timestopics/subjects/g/great_depression_1930s/index.html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8">
        <w:r>
          <w:rPr>
            <w:rStyle w:val="InternetLink"/>
            <w:rFonts w:cs="Times" w:ascii="Times" w:hAnsi="Times"/>
            <w:sz w:val="32"/>
            <w:szCs w:val="32"/>
          </w:rPr>
          <w:t>http://www.google.com/imgres?q=great+depression&amp;um=1&amp;hl=en&amp;safe=active&amp;sa=N&amp;biw=1024&amp;bih=629&amp;tbm=isch&amp;tbnid=cj3q451qLrMqBM:&amp;imgrefurl=http://www.english.illinois.edu/maps/depression/photoessay.htm&amp;docid=f4gfD2TyZrVjwM&amp;imgurl=http://www.english.illinois.edu/maps/depression/images/migrantmother.jpg&amp;w=640&amp;h=512&amp;ei=itpMT_vSA6fY0QHV3JjyAg&amp;zoom=1&amp;iact=hc&amp;vpx=229&amp;vpy=287&amp;dur=489&amp;hovh=201&amp;hovw=251&amp;tx=125&amp;ty=109&amp;sig=100145949941159128362&amp;page=1&amp;tbnh=128&amp;tbnw=165&amp;start=0&amp;ndsp=15&amp;ved=1t:429,r:6,s:0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9">
        <w:r>
          <w:rPr>
            <w:rStyle w:val="InternetLink"/>
            <w:rFonts w:cs="Times" w:ascii="Times" w:hAnsi="Times"/>
            <w:sz w:val="32"/>
            <w:szCs w:val="32"/>
          </w:rPr>
          <w:t>http://www.google.com/imgresq=great+depression&amp;um=1&amp;hl=en&amp;safe=active&amp;sa=N&amp;biw=1024&amp;bih=629&amp;tbm=isch&amp;tbnid=R4smdlvuL6cUtM:&amp;imgrefurl=http://history.factoidz.com/facts-of-the-great-depression/&amp;docid=ewrb2A4vDw-g8M&amp;imgurl=http://factoidz.com/images/user/jobs-1.jpg&amp;w=400&amp;h=329&amp;ei=itpMT_vSA6fY0QHV3JjyAg&amp;zoom=1&amp;iact=hc&amp;vpx=100&amp;vpy=296&amp;dur=1389&amp;hovh=204&amp;hovw=248&amp;tx=121&amp;ty=123&amp;sig=100145949941159128362&amp;page=2&amp;tbnh=135&amp;tbnw=168&amp;start=15&amp;ndsp=20&amp;ved=1t:429,r:10,s:15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hyperlink r:id="rId10">
        <w:r>
          <w:rPr>
            <w:rStyle w:val="InternetLink"/>
            <w:rFonts w:cs="Times" w:ascii="Times" w:hAnsi="Times"/>
            <w:sz w:val="32"/>
            <w:szCs w:val="32"/>
          </w:rPr>
          <w:t>http://www.google.com/imgres?q=great+depression&amp;um=1&amp;hl=en&amp;safe=active&amp;sa=N&amp;biw=1024&amp;bih=629&amp;tbm=isch&amp;tbnid=O3_DOSBrjKxVgM:&amp;imgrefurl=http://www.autolife.umd.umich.edu/Design/Gartman/D_Casestudy/Great_Depression.htm&amp;docid=QtydxcddEH4JOM&amp;imgurl=http://www.autolife.umd.umich.edu/Design/Gartman/D_Casestudy/ID63783_1_depression.gif&amp;w=700&amp;h=547&amp;ei=itpMT_vSA6fY0QHV3JjyAg&amp;zoom=1&amp;iact=hc&amp;vpx=402&amp;vpy=320&amp;dur=890&amp;hovh=198&amp;hovw=254&amp;tx=116&amp;ty=192&amp;sig=100145949941159128362&amp;page=2&amp;tbnh=136&amp;tbnw=175&amp;start=15&amp;ndsp=20&amp;ved=1t:429,r:17,s:15</w:t>
        </w:r>
      </w:hyperlink>
    </w:p>
    <w:p>
      <w:pPr>
        <w:pStyle w:val="Normal"/>
        <w:widowControl w:val="false"/>
        <w:autoSpaceDE w:val="false"/>
        <w:spacing w:lineRule="atLeast" w:line="440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32"/>
          <w:szCs w:val="32"/>
        </w:rPr>
      </w:pPr>
      <w:hyperlink r:id="rId11">
        <w:r>
          <w:rPr>
            <w:rStyle w:val="InternetLink"/>
            <w:rFonts w:cs="Times" w:ascii="Times" w:hAnsi="Times"/>
            <w:sz w:val="32"/>
            <w:szCs w:val="32"/>
          </w:rPr>
          <w:t>http://www.google.com/imgres?q=great+depression&amp;um=1&amp;hl=en&amp;safe=active&amp;sa=N&amp;biw=1024&amp;bih=629&amp;tbm=isch&amp;tbnid=B7XMOW17LFyLqM:&amp;imgrefurl=http://nicolefinkwapsievalley.wikispaces.com/Great%2BDepression&amp;docid=0VqAlCEkVdckPM&amp;imgurl=http://nicolefinkwapsievalley.wikispaces.com/file/view/image007.jpg/199752164/image007.jpg&amp;w=393&amp;h=351&amp;ei=itpMT_vSA6fY0QHV3JjyAg&amp;zoom=1&amp;iact=hc&amp;vpx=747&amp;vpy=291&amp;dur=241&amp;hovh=212&amp;hovw=238&amp;tx=169&amp;ty=89&amp;sig=100145949941159128362&amp;page=3&amp;tbnh=132&amp;tbnw=131&amp;start=35&amp;ndsp=20&amp;ved=1t:429,r:19,s:35</w:t>
        </w:r>
      </w:hyperlink>
    </w:p>
    <w:p>
      <w:pPr>
        <w:pStyle w:val="Normal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Arial" w:hAnsi="Arial" w:cs="Arial"/>
          <w:color w:val="325173"/>
        </w:rPr>
      </w:pPr>
      <w:hyperlink r:id="rId12">
        <w:r>
          <w:rPr>
            <w:rStyle w:val="InternetLink"/>
            <w:rFonts w:cs="Arial" w:ascii="Arial" w:hAnsi="Arial"/>
          </w:rPr>
          <w:t>http://www.english.illinois.edu/maps/depression/photoessay.htm</w:t>
        </w:r>
      </w:hyperlink>
    </w:p>
    <w:p>
      <w:pPr>
        <w:pStyle w:val="Normal"/>
        <w:rPr>
          <w:rFonts w:ascii="Arial" w:hAnsi="Arial" w:cs="Arial"/>
          <w:color w:val="325173"/>
        </w:rPr>
      </w:pPr>
      <w:r>
        <w:rPr>
          <w:rFonts w:cs="Arial" w:ascii="Arial" w:hAnsi="Arial"/>
          <w:color w:val="325173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color w:val="325173"/>
          </w:rPr>
          <w:t>http://history1900s.about.com/library/photos/blygd36.htm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r>
        <w:rPr>
          <w:rFonts w:cs="Arial" w:ascii="Arial" w:hAnsi="Arial"/>
          <w:color w:val="353535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hyperlink r:id="rId14">
        <w:r>
          <w:rPr>
            <w:rStyle w:val="InternetLink"/>
            <w:rFonts w:cs="Arial" w:ascii="Arial" w:hAnsi="Arial"/>
            <w:color w:val="325173"/>
          </w:rPr>
          <w:t>http://www.apartmentsurvivalist.com/archives/lessons-from-the-great-depression/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r>
        <w:rPr>
          <w:rFonts w:cs="Arial" w:ascii="Arial" w:hAnsi="Arial"/>
          <w:color w:val="353535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hyperlink r:id="rId15">
        <w:r>
          <w:rPr>
            <w:rStyle w:val="InternetLink"/>
            <w:rFonts w:cs="Arial" w:ascii="Arial" w:hAnsi="Arial"/>
            <w:color w:val="325173"/>
          </w:rPr>
          <w:t>http://money.howstuffworks.com/gross-national-happiness.htm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r>
        <w:rPr>
          <w:rFonts w:cs="Arial" w:ascii="Arial" w:hAnsi="Arial"/>
          <w:color w:val="353535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hyperlink r:id="rId16">
        <w:r>
          <w:rPr>
            <w:rStyle w:val="InternetLink"/>
            <w:rFonts w:cs="Arial" w:ascii="Arial" w:hAnsi="Arial"/>
            <w:color w:val="325173"/>
          </w:rPr>
          <w:t>http://www.flickr.com/photos/don-iannone/3058900220/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r>
        <w:rPr>
          <w:rFonts w:cs="Arial" w:ascii="Arial" w:hAnsi="Arial"/>
          <w:color w:val="353535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r>
        <w:fldChar w:fldCharType="begin"/>
      </w:r>
      <w:r>
        <w:rPr>
          <w:rStyle w:val="InternetLink"/>
          <w:rFonts w:cs="Arial" w:ascii="Arial" w:hAnsi="Arial"/>
          <w:color w:val="325173"/>
        </w:rPr>
        <w:instrText xml:space="preserve"> HYPERLINK "http://www.msnbc.msn.com/id/28698830/ns/business-personal_finance/t/recession-or-depression-too-early-tell/" \l ".T0zgkc391g8"</w:instrText>
      </w:r>
      <w:r>
        <w:rPr>
          <w:rStyle w:val="InternetLink"/>
          <w:rFonts w:cs="Arial" w:ascii="Arial" w:hAnsi="Arial"/>
          <w:color w:val="325173"/>
        </w:rPr>
        <w:fldChar w:fldCharType="separate"/>
      </w:r>
      <w:r>
        <w:rPr>
          <w:rStyle w:val="InternetLink"/>
          <w:rFonts w:cs="Arial" w:ascii="Arial" w:hAnsi="Arial"/>
          <w:color w:val="325173"/>
        </w:rPr>
        <w:t>http://www.msnbc.msn.com/id/28698830/ns/business-personal_finance/t/recession-or-depression-too-early-tell/#.T0zgkc391g8</w:t>
      </w:r>
      <w:r>
        <w:rPr>
          <w:rStyle w:val="InternetLink"/>
          <w:rFonts w:cs="Arial" w:ascii="Arial" w:hAnsi="Arial"/>
          <w:color w:val="325173"/>
        </w:rPr>
        <w:fldChar w:fldCharType="end"/>
      </w:r>
    </w:p>
    <w:p>
      <w:pPr>
        <w:pStyle w:val="Normal"/>
        <w:widowControl w:val="false"/>
        <w:autoSpaceDE w:val="false"/>
        <w:rPr>
          <w:rFonts w:ascii="Arial" w:hAnsi="Arial" w:cs="Arial"/>
          <w:color w:val="353535"/>
        </w:rPr>
      </w:pPr>
      <w:r>
        <w:rPr>
          <w:rFonts w:cs="Arial" w:ascii="Arial" w:hAnsi="Arial"/>
          <w:color w:val="353535"/>
        </w:rPr>
      </w:r>
    </w:p>
    <w:p>
      <w:pPr>
        <w:pStyle w:val="Normal"/>
        <w:rPr/>
      </w:pPr>
      <w:hyperlink r:id="rId17">
        <w:r>
          <w:rPr>
            <w:rStyle w:val="InternetLink"/>
            <w:rFonts w:cs="Arial" w:ascii="Arial" w:hAnsi="Arial"/>
            <w:color w:val="325173"/>
          </w:rPr>
          <w:t>homeschoolconnectionsonline.blogspot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mmem/afctshtml/tsme.html" TargetMode="External"/><Relationship Id="rId3" Type="http://schemas.openxmlformats.org/officeDocument/2006/relationships/hyperlink" Target="http://newdeal.feri.org/eleanor/index.htm" TargetMode="External"/><Relationship Id="rId4" Type="http://schemas.openxmlformats.org/officeDocument/2006/relationships/hyperlink" Target="http://www.pbs.org/wgbh/americanexperience/features/timeline/rails-timeline/" TargetMode="External"/><Relationship Id="rId5" Type="http://schemas.openxmlformats.org/officeDocument/2006/relationships/hyperlink" Target="http://www.museum.siu.edu/museum_classroom_grant/Museum_Explorers/school_pages/bourbonnais/page1.htm" TargetMode="External"/><Relationship Id="rId6" Type="http://schemas.openxmlformats.org/officeDocument/2006/relationships/hyperlink" Target="http://www.profi-forex.us/news/entry4000000221.html" TargetMode="External"/><Relationship Id="rId7" Type="http://schemas.openxmlformats.org/officeDocument/2006/relationships/hyperlink" Target="http://topics.nytimes.com/top/reference/timestopics/subjects/g/great_depression_1930s/index.html" TargetMode="External"/><Relationship Id="rId8" Type="http://schemas.openxmlformats.org/officeDocument/2006/relationships/hyperlink" Target="http://www.google.com/imgres?q=great+depression&amp;um=1&amp;hl=en&amp;safe=active&amp;sa=N&amp;biw=1024&amp;bih=629&amp;tbm=isch&amp;tbnid=cj3q451qLrMqBM:&amp;imgrefurl=http://www.english.illinois.edu/maps/depression/photoessay.htm&amp;docid=f4gfD2TyZrVjwM&amp;imgurl=http://www.english.illinois.edu/maps/depression/images/migrantmother.jpg&amp;w=640&amp;h=512&amp;ei=itpMT_vSA6fY0QHV3JjyAg&amp;zoom=1&amp;iact=hc&amp;vpx=229&amp;vpy=287&amp;dur=489&amp;hovh=201&amp;hovw=251&amp;tx=125&amp;ty=109&amp;sig=100145949941159128362&amp;page=1&amp;tbnh=128&amp;tbnw=165&amp;start=0&amp;ndsp=15&amp;ved=1t:429,r:6,s:0" TargetMode="External"/><Relationship Id="rId9" Type="http://schemas.openxmlformats.org/officeDocument/2006/relationships/hyperlink" Target="http://www.google.com/imgresq=great+depression&amp;um=1&amp;hl=en&amp;safe=active&amp;sa=N&amp;biw=1024&amp;bih=629&amp;tbm=isch&amp;tbnid=R4smdlvuL6cUtM:&amp;imgrefurl=http://history.factoidz.com/facts-of-the-great-depression/&amp;docid=ewrb2A4vDw-g8M&amp;imgurl=http://factoidz.com/images/user/jobs-1.jpg&amp;w=400&amp;h=329&amp;ei=itpMT_vSA6fY0QHV3JjyAg&amp;zoom=1&amp;iact=hc&amp;vpx=100&amp;vpy=296&amp;dur=1389&amp;hovh=204&amp;hovw=248&amp;tx=121&amp;ty=123&amp;sig=100145949941159128362&amp;page=2&amp;tbnh=135&amp;tbnw=168&amp;start=15&amp;ndsp=20&amp;ved=1t:429,r:10,s:15" TargetMode="External"/><Relationship Id="rId10" Type="http://schemas.openxmlformats.org/officeDocument/2006/relationships/hyperlink" Target="http://www.google.com/imgres?q=great+depression&amp;um=1&amp;hl=en&amp;safe=active&amp;sa=N&amp;biw=1024&amp;bih=629&amp;tbm=isch&amp;tbnid=O3_DOSBrjKxVgM:&amp;imgrefurl=http://www.autolife.umd.umich.edu/Design/Gartman/D_Casestudy/Great_Depression.htm&amp;docid=QtydxcddEH4JOM&amp;imgurl=http://www.autolife.umd.umich.edu/Design/Gartman/D_Casestudy/ID63783_1_depression.gif&amp;w=700&amp;h=547&amp;ei=itpMT_vSA6fY0QHV3JjyAg&amp;zoom=1&amp;iact=hc&amp;vpx=402&amp;vpy=320&amp;dur=890&amp;hovh=198&amp;hovw=254&amp;tx=116&amp;ty=192&amp;sig=100145949941159128362&amp;page=2&amp;tbnh=136&amp;tbnw=175&amp;start=15&amp;ndsp=20&amp;ved=1t:429,r:17,s:15" TargetMode="External"/><Relationship Id="rId11" Type="http://schemas.openxmlformats.org/officeDocument/2006/relationships/hyperlink" Target="http://www.google.com/imgres?q=great+depression&amp;um=1&amp;hl=en&amp;safe=active&amp;sa=N&amp;biw=1024&amp;bih=629&amp;tbm=isch&amp;tbnid=B7XMOW17LFyLqM:&amp;imgrefurl=http://nicolefinkwapsievalley.wikispaces.com/Great%2BDepression&amp;docid=0VqAlCEkVdckPM&amp;imgurl=http://nicolefinkwapsievalley.wikispaces.com/file/view/image007.jpg/199752164/image007.jpg&amp;w=393&amp;h=351&amp;ei=itpMT_vSA6fY0QHV3JjyAg&amp;zoom=1&amp;iact=hc&amp;vpx=747&amp;vpy=291&amp;dur=241&amp;hovh=212&amp;hovw=238&amp;tx=169&amp;ty=89&amp;sig=100145949941159128362&amp;page=3&amp;tbnh=132&amp;tbnw=131&amp;start=35&amp;ndsp=20&amp;ved=1t:429,r:19,s:35" TargetMode="External"/><Relationship Id="rId12" Type="http://schemas.openxmlformats.org/officeDocument/2006/relationships/hyperlink" Target="http://www.english.illinois.edu/maps/depression/photoessay.htm" TargetMode="External"/><Relationship Id="rId13" Type="http://schemas.openxmlformats.org/officeDocument/2006/relationships/hyperlink" Target="http://history1900s.about.com/library/photos/blygd36.htm" TargetMode="External"/><Relationship Id="rId14" Type="http://schemas.openxmlformats.org/officeDocument/2006/relationships/hyperlink" Target="http://www.apartmentsurvivalist.com/archives/lessons-from-the-great-depression/" TargetMode="External"/><Relationship Id="rId15" Type="http://schemas.openxmlformats.org/officeDocument/2006/relationships/hyperlink" Target="http://money.howstuffworks.com/gross-national-happiness.htm" TargetMode="External"/><Relationship Id="rId16" Type="http://schemas.openxmlformats.org/officeDocument/2006/relationships/hyperlink" Target="http://www.flickr.com/photos/don-iannone/3058900220/" TargetMode="External"/><Relationship Id="rId17" Type="http://schemas.openxmlformats.org/officeDocument/2006/relationships/hyperlink" Target="http://homeschoolconnectionsonline.blogspot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5:00Z</dcterms:created>
  <dc:creator>NATASHA</dc:creator>
  <dc:description/>
  <cp:keywords/>
  <dc:language>en-US</dc:language>
  <cp:lastModifiedBy>NATASHA</cp:lastModifiedBy>
  <dcterms:modified xsi:type="dcterms:W3CDTF">2012-02-29T14:15:00Z</dcterms:modified>
  <cp:revision>2</cp:revision>
  <dc:subject/>
  <dc:title/>
</cp:coreProperties>
</file>